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孟宪承书院“导生共建课题”项目征集表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556"/>
        <w:gridCol w:w="556"/>
        <w:gridCol w:w="556"/>
        <w:gridCol w:w="33"/>
        <w:gridCol w:w="523"/>
        <w:gridCol w:w="556"/>
        <w:gridCol w:w="556"/>
        <w:gridCol w:w="556"/>
        <w:gridCol w:w="556"/>
        <w:gridCol w:w="556"/>
        <w:gridCol w:w="556"/>
        <w:gridCol w:w="556"/>
        <w:gridCol w:w="556"/>
        <w:gridCol w:w="557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姓名</w:t>
            </w:r>
          </w:p>
        </w:tc>
        <w:tc>
          <w:tcPr>
            <w:tcW w:w="722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心科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建课题名称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学《语文》教科书封面跨学科研究</w:t>
            </w:r>
          </w:p>
        </w:tc>
      </w:tr>
      <w:tr>
        <w:trPr>
          <w:trHeight w:val="321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申报方向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可复选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Cs w:val="21"/>
              </w:rPr>
              <w:t>请在右边方框内填</w:t>
            </w:r>
            <w:r>
              <w:rPr>
                <w:rFonts w:eastAsia="楷体" w:cs="楷体" w:ascii="楷体" w:hAnsi="楷体"/>
                <w:szCs w:val="21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Cs w:val="21"/>
              </w:rPr>
              <w:t>国家创新项目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Cs w:val="21"/>
              </w:rPr>
              <w:t>市级创新项目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31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Cs w:val="21"/>
              </w:rPr>
              <w:t>教育研习项目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31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Cs w:val="21"/>
              </w:rPr>
              <w:t>其他（请填写）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人数上限</w:t>
            </w:r>
          </w:p>
        </w:tc>
        <w:tc>
          <w:tcPr>
            <w:tcW w:w="722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专业及年级要求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Cs w:val="21"/>
              </w:rPr>
              <w:t>请在对应方框内填</w:t>
            </w:r>
            <w:r>
              <w:rPr>
                <w:rFonts w:eastAsia="楷体" w:cs="楷体" w:ascii="楷体" w:hAnsi="楷体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如果无限制，可空白不填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数学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物理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化学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生物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地理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中文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英语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政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历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美术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音乐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体育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大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大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大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简介</w:t>
            </w:r>
          </w:p>
        </w:tc>
        <w:tc>
          <w:tcPr>
            <w:tcW w:w="722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搜集分析小学《语文》教科书的封面，从教育社会学、历史学和艺术学的角度来分析其演变</w:t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做的主要工作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教科书搜集、研究</w:t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依托条件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请注明开展课题研究所需要借助的实验室、中小学课堂、档案馆或其他软硬件条件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学校图书馆、自己藏书</w:t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参与学生要求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可填写参与学生所需能力、特长等，或直接推荐导师认为适合的学生名单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推荐阅读文献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18:00Z</dcterms:created>
  <dc:creator>Microsoft</dc:creator>
  <dc:description/>
  <dc:language>en-US</dc:language>
  <cp:lastModifiedBy>Microsoft</cp:lastModifiedBy>
  <dcterms:modified xsi:type="dcterms:W3CDTF">2016-04-04T14:18:00Z</dcterms:modified>
  <cp:revision>2</cp:revision>
  <dc:subject/>
  <dc:title/>
</cp:coreProperties>
</file>