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上海大学生创新活动计划项目（创新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小发明、小创作、小设计等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开放实验室或实习基地中的创新性实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或新实验开发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基础</w:t>
            </w:r>
            <w:r>
              <w:rPr>
                <w:rFonts w:ascii="宋体" w:hAnsi="宋体" w:cs="宋体"/>
                <w:sz w:val="18"/>
                <w:szCs w:val="18"/>
              </w:rPr>
              <w:t>性研究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z w:val="18"/>
                <w:szCs w:val="18"/>
              </w:rPr>
              <w:t>□应用性研究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社会调研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教师科研课题的子项目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学科类别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" w:hAnsi="宋体" w:cs="宋体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文献查阅、社会调查、方案设计、实验研究、数据处理、研制开发、撰写论文或研究报告、结题和答辩、项目鉴定、成果推广或论文发表、其他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6:52Z</dcterms:modified>
  <cp:revision>3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